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left="3459" w:hanging="0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20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20"/>
          <w:szCs w:val="24"/>
          <w:lang w:val="ru-RU"/>
        </w:rPr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/>
          <w:b/>
          <w:caps/>
          <w:sz w:val="20"/>
          <w:szCs w:val="20"/>
          <w:lang w:val="ru-RU"/>
        </w:rPr>
      </w:pPr>
      <w:r>
        <w:rPr>
          <w:rFonts w:cs="Times New Roman"/>
          <w:b/>
          <w:caps/>
          <w:sz w:val="20"/>
          <w:szCs w:val="20"/>
          <w:lang w:val="ru-RU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57328540"/>
            <w:bookmarkStart w:id="1" w:name="__Fieldmark__0_55732854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57328540"/>
            <w:bookmarkStart w:id="3" w:name="__Fieldmark__1_55732854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right="-2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</w:rPr>
        <w:t>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Обмен торговыми сообщениями/поручениями, подписанными </w:t>
      </w:r>
      <w:r>
        <w:rPr>
          <w:bCs/>
          <w:sz w:val="20"/>
          <w:szCs w:val="20"/>
        </w:rPr>
        <w:t>усиленной неквалифицированной электронной</w:t>
      </w:r>
      <w:r>
        <w:rPr>
          <w:sz w:val="20"/>
          <w:szCs w:val="20"/>
        </w:rPr>
        <w:t xml:space="preserve">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557328540"/>
            <w:bookmarkStart w:id="5" w:name="__Fieldmark__2_557328540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uik</w:t>
            </w:r>
            <w:r>
              <w:rPr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661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557328540"/>
            <w:bookmarkStart w:id="7" w:name="__Fieldmark__3_557328540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89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557328540"/>
            <w:bookmarkStart w:id="9" w:name="__Fieldmark__4_557328540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55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557328540"/>
            <w:bookmarkStart w:id="11" w:name="__Fieldmark__5_557328540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557328540"/>
            <w:bookmarkStart w:id="13" w:name="__Fieldmark__6_55732854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557328540"/>
            <w:bookmarkStart w:id="15" w:name="__Fieldmark__7_55732854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557328540"/>
            <w:bookmarkStart w:id="17" w:name="__Fieldmark__8_55732854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557328540"/>
            <w:bookmarkStart w:id="19" w:name="__Fieldmark__9_55732854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 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Подтверждаю свою осведомленность о факте совмещения АО «Россельхозбанк» деятельности в качестве брокера </w:t>
        <w:br/>
        <w:t>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се риски, связанные с подачей поручений по электронной почте, описанные в Регламенте, понимаю, принимаю </w:t>
        <w:br/>
        <w:t>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>в Приложении 8 к Регламенту, а также с правилами и рисками установления и использования кодового слова, изложенными 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425" w:gutter="0" w:header="567" w:top="1134" w:footer="56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0"/>
      <w:szCs w:val="20"/>
    </w:rPr>
  </w:style>
  <w:style w:type="character" w:styleId="WW8Num18z2">
    <w:name w:val="WW8Num18z2"/>
    <w:qFormat/>
    <w:rPr>
      <w:rFonts w:cs="Times New Roman"/>
      <w:sz w:val="16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20"/>
    </w:rPr>
  </w:style>
  <w:style w:type="character" w:styleId="WW8Num28z1">
    <w:name w:val="WW8Num2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sz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bCs/>
      <w:sz w:val="16"/>
      <w:lang w:val="en-US"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6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Cs/>
      <w:sz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5:00Z</dcterms:created>
  <dc:creator>Kadyrov</dc:creator>
  <dc:description/>
  <cp:keywords/>
  <dc:language>en-US</dc:language>
  <cp:lastModifiedBy>Симанюк Елена Ивановна</cp:lastModifiedBy>
  <dcterms:modified xsi:type="dcterms:W3CDTF">2022-10-20T12:18:00Z</dcterms:modified>
  <cp:revision>8</cp:revision>
  <dc:subject/>
  <dc:title>Регламент брокерского обслуживания</dc:title>
</cp:coreProperties>
</file>